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)</w:t>
      </w:r>
      <w:r>
        <w:rPr>
          <w:rFonts w:eastAsia="Calibri" w:cs="Calibri" w:ascii="Calibri" w:hAnsi="Calibri"/>
          <w:b/>
          <w:lang w:eastAsia="en-US"/>
        </w:rPr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2/FAMI/2020 z dnia 14.02.2020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Wykonawca zobowiązany jest do dostawy zamówienia na własny koszt do siedziby Zamawiającego 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V. Oferuję wykonanie przedmiotu zamówienia z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dręcznik „Polski krok po kroku 2”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SBN: 9788393073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eszyt ćwiczeń „Polski krok po kroku” Poziom 2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 polsku po Polsce - podręcznik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Dominika Bucko, Urszula Majcher-Legawiec, Adriana Prizel-Kania, Katarzyna Sow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Avalon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94525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Tablice gramatyczne. Polski krok po kroku (A1, A2, B1)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Anna Stelmach, Iwona Stempek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 + E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Source Sans Pro"/>
    <w:charset w:val="ee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8"/>
                            </w:rPr>
                            <w:t>Projekt „</w:t>
                          </w:r>
                          <w:r>
                            <w:rPr>
                              <w:i/>
                              <w:sz w:val="18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18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8"/>
                      </w:rPr>
                      <w:t>Projekt „</w:t>
                    </w:r>
                    <w:r>
                      <w:rPr>
                        <w:i/>
                        <w:sz w:val="18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18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-44450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314825</wp:posOffset>
          </wp:positionH>
          <wp:positionV relativeFrom="paragraph">
            <wp:posOffset>-278765</wp:posOffset>
          </wp:positionV>
          <wp:extent cx="1562100" cy="685800"/>
          <wp:effectExtent l="0" t="0" r="0" b="0"/>
          <wp:wrapTopAndBottom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066" r="-6" b="9066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9:00Z</dcterms:created>
  <dc:creator>Judyta Marciniak-Kućko</dc:creator>
  <dc:description/>
  <cp:keywords/>
  <dc:language>en-US</dc:language>
  <cp:lastModifiedBy>Judyta Marciniak-Kućko</cp:lastModifiedBy>
  <cp:lastPrinted>2019-08-13T15:13:00Z</cp:lastPrinted>
  <dcterms:modified xsi:type="dcterms:W3CDTF">2020-02-13T21:41:00Z</dcterms:modified>
  <cp:revision>3</cp:revision>
  <dc:subject/>
  <dc:title/>
</cp:coreProperties>
</file>