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lang w:eastAsia="en-US"/>
        </w:rPr>
        <w:t>Nazwa i nr zamówienia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pełnienie obowiązków asystentów kulturowych ukraińskojęzycznych (2-4 osoby) w ramach projektu pt. „reSTART”, finansowanego ze środków Unii Europejskiej w ramach Funduszu Azylu, Migracji i Integracji oraz budżetu państwa, nr ogłoszenia 5/RE/2020 z dnia 03.09.2020 r. oraz w ramach projektu pt. „Integracja, adaptacja, akceptacja. Wsparcie obywateli państw trzecich zamieszkałych na Dolnym Śląsku”, finansowanego ze środków Unii Europejskiej w ramach Funduszu Azylu, Migracji i Integracji oraz budżetu państwa, nr ogłoszenia 5/FAMI/2020 z dnia 03.09.2020 r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1. Okres realizacji zamówienia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) projekt reSTART: 20 m-cy, od września 2020 do czerwca 2022 r. (z wyłączeniem miesięcy wakacyjnych: lipiec i sierpień), średnio po 204 godziny/miesiąc, łącznie nie więcej niż 4080 godzin;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projekt „Integracja, adaptacja, akceptacja…”: 10 m-cy od września 2020 do czerwca 2021, średnio 112 godzin/miesiąc; łącznie nie więcej niż 1120 godzin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2. Zatrudnienie na umowę zlecenie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Miejsce świadczenia usług: szkoły na terenie Wrocławia i – w przypadku takiego zapotrzebowania – na terenie woj. dolnośląskiego (koszty dojazdu do miejscowości poza Wrocławiem będą zwracane przez Zamawiającego). Należy mieć na uwadze, iż dyżury w szkołach w większości będą pełnione w godzinach pracy placówek oświatowych. Możliwa jest – stosownie do potrzeb wyrażonych przez nauczycieli i/lub rodziców uczniów cudzoziemskich – realizacja części godzin w formie dyżurów telefonicznych/on-line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4. Zamawiający nie dopuszcza możliwości składania ofert wariantowych.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iż zapoznałem się i akceptuję warunki dotyczące realizacji przedmiotu zamówienia przedstawione w ogłoszeniu o zatrudnieniu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feruję wykonanie przedmiotu zamówienia za: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971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 brutto (koszt całkowity wynagrodzenia, łącznie ze składkami pracodawcy)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ę za godzinę zegarową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I. Załącznikami do niniejszego formularza ofertowego stanowiącego integralną część oferty są:</w:t>
      </w:r>
    </w:p>
    <w:p>
      <w:pPr>
        <w:pStyle w:val="Normal"/>
        <w:rPr/>
      </w:pPr>
      <w:r>
        <w:rPr>
          <w:rFonts w:cs="Calibri" w:ascii="Calibri" w:hAnsi="Calibri"/>
        </w:rPr>
        <w:t>1.  C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            </w:t>
        <w:tab/>
        <w:t>…………………………………………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</w:rPr>
        <w:t>podpis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rażam zgodę na przetwarzanie moich danych osobowych przez administratora danych, Fundację Ukraina z siedzibą we Wrocławiu, ul. Ruska 46A/201, 50-079 Wrocław w celu przeprowadzenia niniejszego zamówienia oraz w celu monitoringu, sprawozdawczości i audytu realizowanego projektu, wyłącznie podmiotom uprawnionym do prowadzenia powyższych czynności lub ich przedstawicielom, zgodnie z ustawą z dnia 10 maja 2018 o ochronie danych osobowych (Dz.U. 2018 poz. 100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Calibri" w:ascii="Calibri" w:hAnsi="Calibri"/>
        </w:rPr>
        <w:tab/>
        <w:tab/>
        <w:t xml:space="preserve">            podpis Wykonawc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ller">
    <w:altName w:val="Franklin Gothic Medium Cond"/>
    <w:charset w:val="00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1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5738495" cy="685165"/>
          <wp:effectExtent l="0" t="0" r="0" b="0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384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ller;Franklin Gothic Medium Cond" w:hAnsi="Aller;Franklin Gothic Medium Cond" w:cs="Aller;Franklin Gothic Medium Cond"/>
        <w:sz w:val="18"/>
        <w:lang w:val="en-US" w:eastAsia="en-US"/>
      </w:rPr>
    </w:pPr>
    <w:r>
      <w:rPr>
        <w:rFonts w:cs="Aller;Franklin Gothic Medium Cond" w:ascii="Aller;Franklin Gothic Medium Cond" w:hAnsi="Aller;Franklin Gothic Medium Cond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Arial"/>
      <w:b w:val="false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40:00Z</dcterms:created>
  <dc:creator>Judyta Marciniak-Kućko</dc:creator>
  <dc:description/>
  <dc:language>en-US</dc:language>
  <cp:lastModifiedBy>Joanna Handziak-Buczko</cp:lastModifiedBy>
  <cp:lastPrinted>2020-09-03T12:13:00Z</cp:lastPrinted>
  <dcterms:modified xsi:type="dcterms:W3CDTF">2020-09-03T10:13:00Z</dcterms:modified>
  <cp:revision>8</cp:revision>
  <dc:subject/>
  <dc:title/>
</cp:coreProperties>
</file>