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</w:t>
      </w:r>
      <w:r>
        <w:rPr>
          <w:rFonts w:eastAsia="Calibri" w:cs="Calibri" w:ascii="Calibri" w:hAnsi="Calibri"/>
          <w:b/>
          <w:lang w:eastAsia="en-US"/>
        </w:rPr>
        <w:t>)</w:t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9/FAMI/2019 z dnia 29.05.2019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ykonawca zobowiązany jest do dostawy zamówienia na własny koszt do siedziby Zamawiającego 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-83-930731-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eszyt ćwiczeń „Polski krok po kroku” Poziom 2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Hurra! Po Polsku 1 - podręcznik student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Małgorzata Małolepsza, Aneta Szymkiewicz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PROLOG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60229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Hurra! Po Polsku 1 - zeszyt ćwiczeń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Małgorzata Małolepsza, Aneta Szymkiewicz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PROLOG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6022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 + E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Franklin Gothic Medium Cond"/>
    <w:charset w:val="00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20"/>
                            </w:rPr>
                            <w:t>Projekt „</w:t>
                          </w:r>
                          <w:r>
                            <w:rPr>
                              <w:i/>
                              <w:sz w:val="20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20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20"/>
                      </w:rPr>
                      <w:t>Projekt „</w:t>
                    </w:r>
                    <w:r>
                      <w:rPr>
                        <w:i/>
                        <w:sz w:val="20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20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06:00Z</dcterms:created>
  <dc:creator>Judyta Marciniak-Kućko</dc:creator>
  <dc:description/>
  <cp:keywords/>
  <dc:language>en-US</dc:language>
  <cp:lastModifiedBy>Judyta Marciniak-Kućko</cp:lastModifiedBy>
  <cp:lastPrinted>2018-03-01T16:12:00Z</cp:lastPrinted>
  <dcterms:modified xsi:type="dcterms:W3CDTF">2019-05-28T18:08:00Z</dcterms:modified>
  <cp:revision>3</cp:revision>
  <dc:subject/>
  <dc:title/>
</cp:coreProperties>
</file>